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Карта учебно-методической обеспеченности дисциплины Основы профессиональной педагогики и псих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09 - 2010 учебный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Учебники, учебные пособия, электронные учебные издания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Основная </w:t>
      </w:r>
    </w:p>
    <w:tbl>
      <w:tblPr>
        <w:tblW w:w="14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53"/>
        <w:gridCol w:w="952"/>
        <w:gridCol w:w="4856"/>
        <w:gridCol w:w="1322"/>
        <w:gridCol w:w="1185"/>
        <w:gridCol w:w="955"/>
        <w:gridCol w:w="699"/>
        <w:gridCol w:w="1255"/>
        <w:gridCol w:w="1487"/>
      </w:tblGrid>
      <w:tr>
        <w:trPr>
          <w:trHeight w:val="315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зд.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. в сет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3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.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.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08"/>
        <w:gridCol w:w="892"/>
        <w:gridCol w:w="4860"/>
        <w:gridCol w:w="1260"/>
        <w:gridCol w:w="1260"/>
        <w:gridCol w:w="900"/>
        <w:gridCol w:w="720"/>
        <w:gridCol w:w="1260"/>
        <w:gridCol w:w="1260"/>
      </w:tblGrid>
      <w:tr>
        <w:trPr>
          <w:trHeight w:val="319" w:hRule="atLeast"/>
        </w:trPr>
        <w:tc>
          <w:tcPr>
            <w:tcW w:w="10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05 - Филология – Иностранная филологи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бдильдин Ж.М. Диалектика как методология научного познания. –Алма-Ата, 1982. -315 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пособ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" w:hRule="atLeast"/>
        </w:trPr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рхангельский С.П. Лекции по теории обучения в высшей школе. –М., 1995. -270 с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" w:hRule="atLeast"/>
        </w:trPr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гвязинский В.И. Дидактика высшей школы. Текст лекций. –Челябинск, 1990. -210 с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" w:hRule="atLeast"/>
        </w:trPr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он Республики Казахстан «Об образовании». –Алматы, 1999. -50 с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" w:hRule="atLeast"/>
        </w:trPr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Хмель Н.Д. Особенности управления педагогическим процессом в общеобразовательной школе. –Алма-Ата: Мектеп, 1986. -320 с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</w:t>
      </w:r>
    </w:p>
    <w:tbl>
      <w:tblPr>
        <w:tblW w:w="14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53"/>
        <w:gridCol w:w="952"/>
        <w:gridCol w:w="4856"/>
        <w:gridCol w:w="1322"/>
        <w:gridCol w:w="1185"/>
        <w:gridCol w:w="955"/>
        <w:gridCol w:w="699"/>
        <w:gridCol w:w="1255"/>
        <w:gridCol w:w="1487"/>
      </w:tblGrid>
      <w:tr>
        <w:trPr>
          <w:trHeight w:val="315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зд.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. в сет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3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.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.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9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8"/>
        <w:gridCol w:w="892"/>
        <w:gridCol w:w="4860"/>
        <w:gridCol w:w="1260"/>
        <w:gridCol w:w="1260"/>
        <w:gridCol w:w="900"/>
        <w:gridCol w:w="720"/>
        <w:gridCol w:w="1440"/>
        <w:gridCol w:w="1260"/>
      </w:tblGrid>
      <w:tr>
        <w:trPr>
          <w:trHeight w:val="630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05 - Филология – Иностранная филология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е основы педагогики/Под ред. Ф.Ф.Королева, В.Е.Гмурмана. –М., 196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пособ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обенности современного развития высшего образования в ведущих странах мира / К.Н.Цепкович, Л.Н.Тарасюк, Н.И.Давыдов и др. –М., 1994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дагогика и психология высшей школы / Под ред. Смирнова С.А., Столяренко Л.Д. –Ростов-на-Дону, 1998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05 - Филология – Иностранная филология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еднев В.С. Содержание образования: сущность, структура, перспективы. –М., 1991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ернер И.Я. Дидактические основы  методов обучения. –М., 1981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евко Г.К. Современные образовательные технологии. –м, 1998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Хан Н.Н. Сотрудничество в педагогическом процессе школы. - Алматы: Гылым, 1997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Хайруллин Г.Т. Технология и техника взаимодействия. –Алматы, 1999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Хмель Н.Д. Теория и технология реализации целостного педагогического процесса: Учебное пособие. –Алматы: АГУ, 2002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Щуркова Н.Е. Новые технологии воспитательного процесса. –М.: Рос.пед.агентство, 1994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30:00Z</dcterms:created>
  <dc:creator>Татьяна Георгиевна</dc:creator>
  <dc:description/>
  <cp:keywords/>
  <dc:language>en-US</dc:language>
  <cp:lastModifiedBy>Татьяна Георгиевна</cp:lastModifiedBy>
  <dcterms:modified xsi:type="dcterms:W3CDTF">2010-10-14T13:30:00Z</dcterms:modified>
  <cp:revision>1</cp:revision>
  <dc:subject/>
  <dc:title>Карта учебно-методической обеспеченности дисциплины Основы профессиональной педагогики и психологии</dc:title>
</cp:coreProperties>
</file>